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sz w:val="20"/>
          <w:szCs w:val="20"/>
        </w:rPr>
        <w:t>Rozdział I do SWZ</w:t>
        <w:tab/>
      </w:r>
      <w:r>
        <w:rPr>
          <w:rFonts w:cs="Utsaah" w:ascii="Verdana" w:hAnsi="Verdana"/>
          <w:b w:val="false"/>
          <w:sz w:val="20"/>
          <w:szCs w:val="20"/>
        </w:rPr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: 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2 r. – 31.03.2023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2 r. – 31.03.2023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zmieszanych odpadów opakowaniowych i z tworzyw sztucznych (kod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 zmieszanych odpadów opakowaniowych i z tworzyw sztuczny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ych opon 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: farby, tusze, kleje, chemikalia (kod 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: farby, tusze, kleje, chemikalia (kod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wóz odpadów z Punktu Selektywnej Zbiórki Odpadów Komunalnych do 3 dni od dnia zgłoszenia</w:t>
      </w:r>
      <w:r>
        <w:rPr>
          <w:rFonts w:cs="Calibri" w:ascii="Calibri" w:hAnsi="Calibri"/>
          <w:color w:val="000000"/>
          <w:sz w:val="22"/>
          <w:szCs w:val="22"/>
        </w:rPr>
        <w:t xml:space="preserve"> w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wóz odpadów z Punktu Selektywnej Zbiórki Odpadów Komunalnych do 3 dni od dnia zgłoszenia w </w:t>
      </w:r>
      <w:r>
        <w:rPr>
          <w:rFonts w:cs="Calibri" w:ascii="Calibri" w:hAnsi="Calibri"/>
          <w:color w:val="000000"/>
          <w:sz w:val="22"/>
          <w:szCs w:val="22"/>
        </w:rPr>
        <w:t xml:space="preserve"> 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sz w:val="22"/>
          <w:szCs w:val="22"/>
        </w:rPr>
        <w:t xml:space="preserve"> do 5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5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5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2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3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5574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Niesegregowane (zmieszane) odpady komunaln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1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 , metale, tworzywa sztuczne, szkło i zmieszane odpady opakowaniowe   (kod 15 01 01, 15 01 02, 15 01 06, 15 01 07)                   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Bioodpad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Odpady wielkogabarytow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7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przeterminowane leki (kod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zawierające freon -</w:t>
            </w:r>
            <w:r>
              <w:rPr>
                <w:rFonts w:cs="Calibri" w:ascii="Calibri" w:hAnsi="Calibri"/>
                <w:b/>
              </w:rPr>
              <w:t>(kod 20 01 35*, 20 01 36, 20 01 21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, 20 01 23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                            (kod 16 01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dpady z  betonu oraz gruz betonowy z rozbiórek i remontów (kod 17 01 01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ady ze zużytych materiałów izolacyjnych inne niż wymienione w 17 06 01, 17 06 03  (kod 17 06 04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 : - farby, tusze, kleje, lepiszcze, chemikalia, odpady niekwalifikujące się do odpadów medycznych powstałych w gospodarstwie domowym w wyniku przyjmowania produktów leczniczych w formie iniekcji i prowadzenia monitoringu poziomu substancji we krwi, w szczególności igieł i strzykawek, przeterminowane leki i (kod 20 01 27</w:t>
            </w:r>
            <w:r>
              <w:rPr>
                <w:b/>
              </w:rPr>
              <w:t>⃰</w:t>
            </w:r>
            <w:r>
              <w:rPr>
                <w:rFonts w:cs="Arial" w:ascii="Calibri" w:hAnsi="Calibri"/>
                <w:b/>
              </w:rPr>
              <w:t>, 20 01 28,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     (kod 20 01 3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 20 01 99, 20 02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WZ wraz z załączonymi do niej dokumentami, i ich ewentualnymi modyfikacjami i wyjaśnieniami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warunków zamówienia określone w projekcie umowy (Rozdział II S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WZ projekt umowy (Rozdział II S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9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15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131548299"/>
      <w:bookmarkStart w:id="1" w:name="__Fieldmark__0_131548299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131548299"/>
      <w:bookmarkStart w:id="3" w:name="__Fieldmark__1_131548299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/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4394"/>
        <w:gridCol w:w="411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jeśli są znane na Wykonawcy na tym etapi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6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5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31548299"/>
      <w:bookmarkStart w:id="5" w:name="__Fieldmark__2_131548299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31548299"/>
      <w:bookmarkStart w:id="7" w:name="__Fieldmark__3_131548299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31548299"/>
      <w:bookmarkStart w:id="9" w:name="__Fieldmark__4_131548299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31548299"/>
      <w:bookmarkStart w:id="11" w:name="__Fieldmark__5_131548299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4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225 ust. 1, 2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6:00Z</dcterms:created>
  <dc:creator>Pracownik</dc:creator>
  <dc:description/>
  <cp:keywords/>
  <dc:language>en-US</dc:language>
  <cp:lastModifiedBy>Joanna Kulpa</cp:lastModifiedBy>
  <cp:lastPrinted>2021-11-26T13:27:00Z</cp:lastPrinted>
  <dcterms:modified xsi:type="dcterms:W3CDTF">2021-12-10T09:32:00Z</dcterms:modified>
  <cp:revision>191</cp:revision>
  <dc:subject/>
  <dc:title/>
</cp:coreProperties>
</file>